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jc w:val="center"/>
        <w:rPr>
          <w:b/>
          <w:b/>
          <w:bCs/>
          <w:sz w:val="40"/>
          <w:szCs w:val="40"/>
        </w:rPr>
      </w:pPr>
      <w:r>
        <w:rPr>
          <w:b/>
          <w:bCs/>
          <w:sz w:val="40"/>
          <w:szCs w:val="40"/>
        </w:rPr>
        <w:t>BARRIERS TO COMMUNICATION</w:t>
      </w:r>
    </w:p>
    <w:p>
      <w:pPr>
        <w:pStyle w:val="Normal"/>
        <w:bidi w:val="0"/>
        <w:jc w:val="right"/>
        <w:rPr>
          <w:b/>
          <w:b/>
          <w:bCs/>
          <w:sz w:val="40"/>
          <w:szCs w:val="40"/>
        </w:rPr>
      </w:pPr>
      <w:r>
        <w:rPr>
          <w:b/>
          <w:bCs/>
          <w:sz w:val="40"/>
          <w:szCs w:val="40"/>
        </w:rPr>
      </w:r>
    </w:p>
    <w:p>
      <w:pPr>
        <w:pStyle w:val="NormalWeb"/>
        <w:spacing w:lineRule="atLeast" w:line="384"/>
        <w:rPr>
          <w:rFonts w:ascii="Tahoma" w:hAnsi="Tahoma" w:cs="Tahoma"/>
          <w:color w:val="454545"/>
          <w:sz w:val="22"/>
          <w:szCs w:val="22"/>
        </w:rPr>
      </w:pPr>
      <w:r>
        <w:rPr>
          <w:rStyle w:val="StrongEmphasis"/>
          <w:rFonts w:cs="Tahoma" w:ascii="Tahoma" w:hAnsi="Tahoma"/>
          <w:color w:val="454545"/>
          <w:sz w:val="22"/>
          <w:szCs w:val="22"/>
        </w:rPr>
        <w:t>There are six crunching barriers to business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1-Poor structure to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2-A weak delivery</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3-The use of the wrong medium to deliver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4-A mixed messag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5-The message is delivered to the wrong audienc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6-A distracting environment</w:t>
      </w:r>
    </w:p>
    <w:p>
      <w:pPr>
        <w:pStyle w:val="Normal"/>
        <w:bidi w:val="0"/>
        <w:jc w:val="left"/>
        <w:rPr>
          <w:rFonts w:ascii="Tahoma" w:hAnsi="Tahoma" w:cs="Tahoma"/>
          <w:color w:val="454545"/>
        </w:rPr>
      </w:pPr>
      <w:r>
        <w:rPr>
          <w:rFonts w:cs="Tahoma" w:ascii="Tahoma" w:hAnsi="Tahoma"/>
          <w:color w:val="454545"/>
        </w:rPr>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Poor structure to the communication</w:t>
      </w:r>
    </w:p>
    <w:p>
      <w:pPr>
        <w:pStyle w:val="Normal"/>
        <w:bidi w:val="0"/>
        <w:spacing w:lineRule="atLeast" w:line="384" w:before="0" w:after="75"/>
        <w:jc w:val="left"/>
        <w:rPr/>
      </w:pPr>
      <w:r>
        <w:rPr>
          <w:rFonts w:cs="Tahoma" w:ascii="Tahoma" w:hAnsi="Tahoma"/>
          <w:sz w:val="18"/>
          <w:szCs w:val="18"/>
        </w:rPr>
        <w:t xml:space="preserve">As mentioned in </w:t>
      </w:r>
      <w:hyperlink r:id="rId2">
        <w:r>
          <w:rPr>
            <w:rStyle w:val="InternetLink"/>
            <w:rFonts w:cs="Tahoma" w:ascii="Tahoma" w:hAnsi="Tahoma"/>
            <w:sz w:val="18"/>
          </w:rPr>
          <w:t>Essentials of Business Communication</w:t>
        </w:r>
      </w:hyperlink>
      <w:r>
        <w:rPr>
          <w:rFonts w:cs="Tahoma" w:ascii="Tahoma" w:hAnsi="Tahoma"/>
          <w:sz w:val="18"/>
          <w:szCs w:val="18"/>
        </w:rPr>
        <w:t>, the structure of a communication is an essential factor in how well a business communication is received by an audienc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whether that audience is an audience of one or one million, good structure is essential if a communication is to be 'heard' amongst the advertising and marketing 'noise' of today's business environment.</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So a poor structure to your message or delivery is therefore a major barrier to effective communication.</w:t>
      </w:r>
    </w:p>
    <w:p>
      <w:pPr>
        <w:pStyle w:val="Normal"/>
        <w:bidi w:val="0"/>
        <w:spacing w:lineRule="atLeast" w:line="384" w:before="0" w:after="75"/>
        <w:jc w:val="left"/>
        <w:rPr/>
      </w:pPr>
      <w:r>
        <w:rPr>
          <w:rFonts w:cs="Tahoma" w:ascii="Tahoma" w:hAnsi="Tahoma"/>
          <w:sz w:val="18"/>
          <w:szCs w:val="18"/>
        </w:rPr>
        <w:t xml:space="preserve">If you are wondering if your message or communication has the optimal structure, it is probably a good idea to revisit the </w:t>
      </w:r>
      <w:hyperlink r:id="rId3">
        <w:r>
          <w:rPr>
            <w:rStyle w:val="InternetLink"/>
            <w:rFonts w:cs="Tahoma" w:ascii="Tahoma" w:hAnsi="Tahoma"/>
            <w:sz w:val="18"/>
          </w:rPr>
          <w:t>Essentials of Business Communication page</w:t>
        </w:r>
      </w:hyperlink>
      <w:r>
        <w:rPr>
          <w:rFonts w:cs="Tahoma" w:ascii="Tahoma" w:hAnsi="Tahoma"/>
          <w:sz w:val="18"/>
          <w:szCs w:val="18"/>
        </w:rPr>
        <w:t>.</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1"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Weak delivery</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how important or impressive the subject of your communication is, if you deliver it without any 'punch' you will not get as many people to take your desired action as you would lik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A weak delivery is like the very funny joke with the badly-told punch line --- it is not as funny or as memorable as you remember the original to b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 xml:space="preserve">My mother is a shocker when it comes to jokes. I remember one evening she was telling me a joke and, having successfully gotten all the way through the lead up, couldn't remember the punch line. She fumbled and stumbled her way, but couldn't get me to laugh. I couldn't see what the joke was. So she rang the friend who told her the joke and got HER to tell me the punch line. What was incomprehensible and unfunny suddenly became extremely funny. </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s all in the deliver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t is important to not get confused between delivery and presenter. I know of one English businessman, Richard Branson, who is a shy and reticent public speaker. Yet I have seen audiences hang on his every word.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ranson may not be a powerful orator, but his message and its structure are very sound.</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Similarly, I know of several businessmen who are extremely confident in the public's gaze, very happy to be in front of an audience. But because their presentations and communications lack a suitable structure, they 'lose' their audience within minutes, the audience becoming increasingly confused and eventually frustrated by not being able to understand clearly and easily what on earth these businessmen are on about.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2"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use of the wrong mediu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You have to announce a temporary hold on non-essential stationery spending in your department. How do you communicate thi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lieve it or not, I know of one company who were seriously considering holding a major public meeting about this, with the department head having to get up in front of the entire department in the staff restaurant and explain why her staff couldn't order disposable fountain pens for a whil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 know of one group that was thinking of rolling out a small internal initiative via an expensive multi-media drum, one to be given to each member of staff.</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n the first case a simple memo would have sufficed; in the second a simple announcement on their intranet would equally have gotten the message acro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imilarly, an advertising campaign on local radio would be a highly ineffective way of reaching the desired audience if the message was complex and really intended for a narrow niche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 public presentation, with 'obligatory' PowerPoint TM slideshow full of complex charts and data, would be the wrong medium if the message you were trying to communicate would be better served by a white paper, or some similar print-based format that allowed the audience to digest the complexities at their own pa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en considering which medium to use for which type of message you wish to communicate, it is wise to analyze the following:</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 xml:space="preserve">What is the fixed cost of production? Are there ad agency fees, broadcast or print fees that must be paid, irrespective of the number or volume of items produced? </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are the variable costs -- such as cds, DVDs, audio cassettes, printing cost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long will it take to write, edit and produce your communication in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is likely to have access to your chosen medium at the time you choose to publish/play/present it?</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will be likely to pay attention to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Is your message a complex one? Would your message be more easily and readily comprehended through auditory, tactile or visual (e.g. reading or images) modalitie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quickly do you need your audience to comprehend and take action on your messag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3"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mixed messag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is very hard for an audience -- whether an audience of 1 or 1 million -- to understand your communication if you unnecessarily obfuscat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a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f you deliberately, or otherwise, confuse them. A HUGE barrier to business communication is the ability of 'business-speak' to confuse and alienate its audience.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does this in two way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1. by using terms and phrases that are 'jargon', the meaning of which are possibly recognized but probably not fully understood</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2. By trying to 'save time/paper' by rolling several different communication messages into on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r>
    </w:p>
    <w:p>
      <w:pPr>
        <w:pStyle w:val="Normal"/>
        <w:bidi w:val="0"/>
        <w:spacing w:lineRule="atLeast" w:line="384" w:before="0" w:after="75"/>
        <w:ind w:left="720" w:right="0" w:hanging="0"/>
        <w:jc w:val="left"/>
        <w:rPr>
          <w:rFonts w:ascii="Tahoma" w:hAnsi="Tahoma" w:cs="Tahoma"/>
          <w:color w:val="454545"/>
          <w:sz w:val="18"/>
          <w:szCs w:val="18"/>
        </w:rPr>
      </w:pPr>
      <w:r>
        <w:rPr>
          <w:rFonts w:cs="Tahoma" w:ascii="Tahoma" w:hAnsi="Tahoma"/>
          <w:color w:val="454545"/>
          <w:sz w:val="18"/>
          <w:szCs w:val="18"/>
        </w:rPr>
        <w:t xml:space="preserve">A 'do-it-yourself' example of the former can be found here... </w:t>
      </w:r>
    </w:p>
    <w:p>
      <w:pPr>
        <w:pStyle w:val="Normal"/>
        <w:pBdr>
          <w:bottom w:val="single" w:sz="6" w:space="1" w:color="000000"/>
        </w:pBdr>
        <w:bidi w:val="0"/>
        <w:jc w:val="center"/>
        <w:rPr/>
      </w:pPr>
      <w:r>
        <w:rPr/>
        <w:t>Top of Form</w:t>
      </w:r>
    </w:p>
    <w:tbl>
      <w:tblPr>
        <w:tblW w:w="4408" w:type="dxa"/>
        <w:jc w:val="center"/>
        <w:tblInd w:w="0" w:type="dxa"/>
        <w:tblLayout w:type="fixed"/>
        <w:tblCellMar>
          <w:top w:w="75" w:type="dxa"/>
          <w:left w:w="75" w:type="dxa"/>
          <w:bottom w:w="75" w:type="dxa"/>
          <w:right w:w="75" w:type="dxa"/>
        </w:tblCellMar>
      </w:tblPr>
      <w:tblGrid>
        <w:gridCol w:w="4408"/>
      </w:tblGrid>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before="0" w:after="75"/>
              <w:jc w:val="center"/>
              <w:rPr>
                <w:rFonts w:ascii="Tahoma" w:hAnsi="Tahoma" w:cs="Tahoma"/>
                <w:color w:val="454545"/>
                <w:sz w:val="18"/>
                <w:szCs w:val="18"/>
              </w:rPr>
            </w:pPr>
            <w:r>
              <w:rPr>
                <w:rFonts w:cs="Tahoma" w:ascii="Tahoma" w:hAnsi="Tahoma"/>
                <w:color w:val="454545"/>
                <w:sz w:val="18"/>
                <w:szCs w:val="18"/>
              </w:rPr>
              <w:t xml:space="preserve">Enter your very own buzzwords term and hit "Buzz!" </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1735019943" r:id="rId4"/>
              </w:object>
            </w:r>
          </w:p>
        </w:tc>
      </w:tr>
    </w:tbl>
    <w:p>
      <w:pPr>
        <w:pStyle w:val="Normal"/>
        <w:pBdr>
          <w:top w:val="single" w:sz="6" w:space="1" w:color="000000"/>
        </w:pBdr>
        <w:bidi w:val="0"/>
        <w:jc w:val="center"/>
        <w:rPr>
          <w:rFonts w:ascii="Arial" w:hAnsi="Arial" w:cs="Arial"/>
          <w:vanish/>
          <w:sz w:val="16"/>
          <w:szCs w:val="16"/>
        </w:rPr>
      </w:pPr>
      <w:r>
        <w:rPr>
          <w:rFonts w:cs="Arial" w:ascii="Arial" w:hAnsi="Arial"/>
          <w:vanish/>
          <w:sz w:val="16"/>
          <w:szCs w:val="16"/>
        </w:rPr>
        <w:t>Bottom of For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e latter is where a business communication mentions, in the one communication, two or more completely separate events. Such as, for example, a memo that talks about what management expect you to do to conform to the latest departmental stationery budget cuts alongside an events list of the up-coming staff picnic.</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other barrier arising from mixed messages is when a previously-held stance is lightly overturned to meet some political or business expediency, then upheld again.</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is would be where the acceptance of corporate gifts is not allowed, but then allowed if it a brand new client who has contracted a large amount of money to your business, then not allowed again after the gift-giving and receiving season is over.</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Or a company-wide budget cut that stops all business-class travel, but the very senior management is found to be travelling first cla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 very careful of mixing your messages, as mixed messages are a very real barrier to effective business communication.</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4"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wrong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once attended a conference in Edinburgh, Scotland, of the British Psychological Society.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Fortunate to have been presenting a paper there, I was nevertheless distracted by the very large number of other presenters, many of whom were presenting papers that, on reading their paper's titles in the Proceedings, looked really interesting.</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ith a couple of hours to spare before I was due to present, I picked what appeared to be an interesting presentation, and sauntered casually into the lecture roo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o you can imagine my dismay when I found, about five minutes into the presentation, that the title was a 'trick' title, a play-on-words by the author that no doubt struck him as funny and clever, but struck me as dastardl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s Robert Cialdini would say, the presenter was a 'smuggler' of influence. That is, he used a 'hot' topic of the day to entice an audience in, only to then present to them something that had VERY little relevance to that 'hot' topic.</w:t>
      </w:r>
    </w:p>
    <w:p>
      <w:pPr>
        <w:pStyle w:val="Normal"/>
        <w:bidi w:val="0"/>
        <w:spacing w:lineRule="atLeast" w:line="384" w:before="0" w:after="75"/>
        <w:jc w:val="left"/>
        <w:rPr/>
      </w:pPr>
      <w:r>
        <w:rPr>
          <w:rFonts w:cs="Tahoma" w:ascii="Tahoma" w:hAnsi="Tahoma"/>
          <w:color w:val="454545"/>
          <w:sz w:val="18"/>
          <w:szCs w:val="18"/>
        </w:rPr>
        <w:t xml:space="preserve">I was not alone (and not the first) in walking out of the lecture theatre and heading for a 'second choice' presentation (which, incidentally, I </w:t>
      </w:r>
      <w:r>
        <w:rPr>
          <w:rFonts w:cs="Tahoma" w:ascii="Tahoma" w:hAnsi="Tahoma"/>
          <w:b/>
          <w:bCs/>
          <w:color w:val="454545"/>
          <w:sz w:val="18"/>
          <w:szCs w:val="18"/>
        </w:rPr>
        <w:t>did</w:t>
      </w:r>
      <w:r>
        <w:rPr>
          <w:rFonts w:cs="Tahoma" w:ascii="Tahoma" w:hAnsi="Tahoma"/>
          <w:color w:val="454545"/>
          <w:sz w:val="18"/>
          <w:szCs w:val="18"/>
        </w:rPr>
        <w:t xml:space="preserve"> thoroughly enjo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also remember a very large and cumbersome booklet being left on my desk overnight by a then employer. The booklet went to great lengths to inform me of the latest company initiatives in a particular HR area. Whilst the time and expense the company went to create and publish the booklet was considerable, the actual initiative itself affected perhaps less than a fifth of the total employees in the company. Even then, from talking to colleagues in that 'fifth' group, I doubted that more than a few of the fifth would have been interested in it, too.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 company had its own intranet (it was one of the pioneers in the computing industry) before business really understood the power and potential of internet publishing, so it could have just as easily and far more cheaply just emailed everyone with a link to specially-written pages on their intrane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But these were the days when it was the IT department that controlled access to and publishing on the intranet, not individual business groups.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t least these days the HR Department could have published their own WebPages on the intranet and sent an email out to individually affected employee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Presenting your message to the wrong audience for your business communication is a complete waste of your time and money. Don't do it -- pick your audience then pick the medium that will best find them.</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5"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distracting environmen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re's nothing worse than trying to communicate your message to a group of people who cannot 'hear' you.</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hether their inability to 'hear' you is because of: </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your voice not being strong enough</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others talking in the room at the same tim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police and ambulance sirens outside the venu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phone calls coming in to their office while they're trying to read your memo</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terruptions while they try to read your repor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coming emails keep popping up while they are reading your web-based communication</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inds are full of other pressing matters</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y are supposed to be somewhere else at that momen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obile phone keeps ringing, or vibrating if they've set it to 'silent' instead of switching it off</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is slow</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keeps dropping ou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re are too many interesting people to look at while they are on the bus trying, in vain, to concentrate on your report (which is what is happening to me as I sit here on a bus trying to write this -- there is a 'domestic' happening between a married couple and it makes for fascinating, if voyeuristic, watching!)</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air-conditioning is not working and the room is hot and stuffy</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heating is not working and the room is cold and clamm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ell, there are of course a thousand possible distracting reasons why they cannot or will not attend to your business communication.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The point is to do whatever you can, whilst acknowledging that this might be next to nothing, to reduce the number of distractions your chosen audience might be subjected to.</w:t>
      </w:r>
    </w:p>
    <w:p>
      <w:pPr>
        <w:pStyle w:val="Normal"/>
        <w:bidi w:val="0"/>
        <w:jc w:val="left"/>
        <w:rPr>
          <w:rFonts w:ascii="Tahoma" w:hAnsi="Tahoma" w:cs="Tahoma"/>
          <w:color w:val="454545"/>
          <w:sz w:val="18"/>
          <w:szCs w:val="18"/>
        </w:rPr>
      </w:pPr>
      <w:r>
        <w:rPr>
          <w:rFonts w:cs="Tahoma" w:ascii="Tahoma" w:hAnsi="Tahoma"/>
          <w:color w:val="454545"/>
          <w:sz w:val="18"/>
          <w:szCs w:val="18"/>
        </w:rPr>
      </w:r>
    </w:p>
    <w:p>
      <w:pPr>
        <w:pStyle w:val="Normal"/>
        <w:bidi w:val="0"/>
        <w:jc w:val="right"/>
        <w:rPr/>
      </w:pPr>
      <w:r>
        <w:rPr/>
      </w:r>
    </w:p>
    <w:p>
      <w:pPr>
        <w:pStyle w:val="Normal"/>
        <w:bidi w:val="0"/>
        <w:jc w:val="right"/>
        <w:rPr/>
      </w:pPr>
      <w:r>
        <w:rPr/>
      </w:r>
    </w:p>
    <w:p>
      <w:pPr>
        <w:pStyle w:val="Normal"/>
        <w:bidi w:val="0"/>
        <w:jc w:val="right"/>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0" w:after="75"/>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opkins.com/essential-of-business-communication.html" TargetMode="External"/><Relationship Id="rId3" Type="http://schemas.openxmlformats.org/officeDocument/2006/relationships/hyperlink" Target="http://www.leehopkins.com/essential-of-business-communicati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1:02:00Z</dcterms:created>
  <dc:creator>Nokia</dc:creator>
  <dc:description/>
  <cp:keywords/>
  <dc:language>en-US</dc:language>
  <cp:lastModifiedBy>Nokia</cp:lastModifiedBy>
  <dcterms:modified xsi:type="dcterms:W3CDTF">2009-09-20T21:20:00Z</dcterms:modified>
  <cp:revision>1</cp:revision>
  <dc:subject/>
  <dc:title>BARRIERS TO COMMUNICATION</dc:title>
</cp:coreProperties>
</file>